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UBRIC FOR TASK ASSESSMENT: Powerpoint Presentation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66825</wp:posOffset>
                </wp:positionV>
                <wp:extent cx="5143500" cy="7245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724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9"/>
                              <w:gridCol w:w="2119"/>
                              <w:gridCol w:w="1800"/>
                              <w:gridCol w:w="2232"/>
                            </w:tblGrid>
                            <w:tr>
                              <w:trPr/>
                              <w:tc>
                                <w:tcPr>
                                  <w:tcW w:w="19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On the way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You’ve made 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Above and beyo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☺☺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ab/>
                                    <w:t>☺☺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4" w:hRule="atLeast"/>
                              </w:trPr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3"/>
                                    <w:spacing w:before="0" w:after="6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bility to find and provide information as listed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- provides some of the information listed on tas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- not all the information listed on the task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- provides all of the information listed on the task sheet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- provides all of the information listed on the task she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- adds extra interesting detai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9" w:hRule="atLeast"/>
                              </w:trPr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Understanding of what makes an effective Powerpoint presentation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- includes some effective design features (font, background colour, layout, transition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- there are a number of aspects of design that need revis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- some parts of the design are not finishe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- some slides have been proofread for accurate spelling, punctuation and meaning.  Further editing is needed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- includes effective design featur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- all design features are finishe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- some slides have been proofread for accurate spelling, punctuation and meaning.  Some errors rema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- finished design features are attractive and effectiv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-includes several advanced and appropriate techniqu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- all slides have been thoroughly and accurately proofread. Few errors rema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1" w:hRule="atLeast"/>
                              </w:trPr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Ability to make an effective oral presentation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- sometimes speaks clearl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- sometimes makes eye contac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- needs more practice in order to appear comfortable and confid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-speaks clearly and can be heard easil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-speaks fluently and at an appropriate pac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-makes eye contact with the audienc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-uses appropriate facial expression and gestur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- stands comfortably and confidentl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- a very relaxed and confident presenta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- speaks clearly with expression and can be easily hear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- speaks fluently and at an appropriate p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- makes effective eye contact with audien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- uses appropriate facial expression and gestur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- stands and moves comfortably and confidentl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570.55pt;mso-wrap-distance-left:9pt;mso-wrap-distance-right:9pt;mso-wrap-distance-top:0pt;mso-wrap-distance-bottom:0pt;margin-top:99.75pt;mso-position-vertical-relative:page;margin-left:13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9"/>
                        <w:gridCol w:w="2119"/>
                        <w:gridCol w:w="1800"/>
                        <w:gridCol w:w="2232"/>
                      </w:tblGrid>
                      <w:tr>
                        <w:trPr/>
                        <w:tc>
                          <w:tcPr>
                            <w:tcW w:w="194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On the way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You’ve made 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bove and beyo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☺☺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ab/>
                              <w:t>☺☺☺</w:t>
                            </w:r>
                          </w:p>
                        </w:tc>
                      </w:tr>
                      <w:tr>
                        <w:trPr>
                          <w:trHeight w:val="1034" w:hRule="atLeast"/>
                        </w:trPr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3"/>
                              <w:spacing w:before="0" w:after="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bility to find and provide information as listed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- provides some of the information listed on tas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- not all the information listed on the task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- provides all of the information listed on the task sheet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- provides all of the information listed on the task she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- adds extra interesting details</w:t>
                            </w:r>
                          </w:p>
                        </w:tc>
                      </w:tr>
                      <w:tr>
                        <w:trPr>
                          <w:trHeight w:val="1169" w:hRule="atLeast"/>
                        </w:trPr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Understanding of what makes an effective Powerpoint presentation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- includes some effective design features (font, background colour, layout, transi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- there are a number of aspects of design that need revis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- some parts of the design are not finish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- some slides have been proofread for accurate spelling, punctuation and meaning.  Further editing is needed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- includes effective design featur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- all design features are finish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- some slides have been proofread for accurate spelling, punctuation and meaning.  Some errors rema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- finished design features are attractive and effecti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-includes several advanced and appropriate techn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- all slides have been thoroughly and accurately proofread. Few errors remain</w:t>
                            </w:r>
                          </w:p>
                        </w:tc>
                      </w:tr>
                      <w:tr>
                        <w:trPr>
                          <w:trHeight w:val="971" w:hRule="atLeast"/>
                        </w:trPr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bility to make an effective oral presentation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- sometimes speaks clear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- sometimes makes eye conta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- needs more practice in order to appear comfortable and confid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-speaks clearly and can be heard easi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-speaks fluently and at an appropriate pa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-makes eye contact with the audie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-uses appropriate facial expression and gestur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- stands comfortably and confident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- a very relaxed and confident present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- speaks clearly with expression and can be easily hea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- speaks fluently and at an appropriate pa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- makes effective eye contact with audi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- uses appropriate facial expression and gestu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- stands and moves comfortably and confidentl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NAME:___________________________________DATE:_________________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dapted from:</w:t>
    </w:r>
    <w:r>
      <w:rPr>
        <w:lang w:val="en-AU"/>
      </w:rPr>
      <w:t xml:space="preserve"> ADAMS &amp; GLEESON, </w:t>
    </w:r>
    <w:r>
      <w:rPr>
        <w:i/>
        <w:iCs/>
        <w:lang w:val="en-AU"/>
      </w:rPr>
      <w:t>STEP BY STEP</w:t>
    </w:r>
    <w:r>
      <w:rPr>
        <w:lang w:val="en-AU"/>
      </w:rPr>
      <w:t>, CURRICULUM CORPORATION,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" w:hAnsi="Times" w:cs="Times"/>
      <w:b/>
      <w:color w:val="0000FF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" w:hAnsi="Times" w:cs="Times"/>
      <w:b/>
      <w:color w:val="0000FF"/>
      <w:sz w:val="28"/>
      <w:szCs w:val="24"/>
      <w:lang w:val="en-US" w:bidi="ar-SA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SimSun;ËÎÌå"/>
      <w:lang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2:58:00Z</dcterms:created>
  <dc:creator>Jennifer Hoskin</dc:creator>
  <dc:description/>
  <dc:language>en-US</dc:language>
  <cp:lastModifiedBy>Jennifer Hoskin</cp:lastModifiedBy>
  <dcterms:modified xsi:type="dcterms:W3CDTF">2011-09-30T02:58:00Z</dcterms:modified>
  <cp:revision>2</cp:revision>
  <dc:subject/>
  <dc:title>Teacher’s Assessment Rubric of Debate</dc:title>
</cp:coreProperties>
</file>